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</w:t>
        <w:tab/>
        <w:t xml:space="preserve"> SL</w:t>
        <w:tab/>
        <w:tab/>
        <w:t>Unit 1: Kinematics (Chapters 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tific Measurement – Chapter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3/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Outli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. What is Physic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g fi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3-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ndo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ing $5 for lab manual deposit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5/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nier callipers and microme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sity La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4-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LM pp 5-6, 8-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9/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.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gebra review/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rror and uncertain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ime to finish Density L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26-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up Density Lab LM pp 19-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lab LM p. 23 (graph paper needed from now on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ematics – Chapter 3 and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1/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xtbooks and lab manuals distribu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ro to Kinematics: v=d/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view pp 14-25, note p. 17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eview Pp 26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40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d LM pp 11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p Kinematics Lab #1,2 LM pp 23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wk: text p. 47 #5, 7 p. 59-60 #3, 4, 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5/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quency and 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nematics Lab #1 and #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Kinematics Lab #1 and 2 (LM pp 23-25). Due together in 2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iz: 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and Time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y and Time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. 49 #1.3, 1.4; p 53 #9, 11, p 59-60 #3,  14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1 and 2 due (informal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ocity-ti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51 - 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on Worksheet #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55 #13, 15, 17, 18, p 61 #21,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p Kinematics Lab #3 LM pp 26-2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tion and Ti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3: “Uniform Acceleration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Lab 3: due in 3 classes (formal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Quiz: Kinematics (d,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leration and displac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63-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66 #3, p. 68 #6, p. 69 #9, 11; p. 72 # 13,15; p. 74 #17, 19; p. 82 #4, 5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Lab 4 – Acceleration due to Gravit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3 due (formal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inematics Lab #4 – Acceleration Due to Grav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Lab #4 (informal): due in 2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leration due to gra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p 76-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77 #25, p. 79 # 27, 29, 31, 2.3, 2.4; p. 83 #11, 13, 15, 1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4 due (informal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view: Scientific Measurement and Kinemat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Ch 1-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45:00Z</dcterms:created>
  <dc:creator>Moira</dc:creator>
  <dc:description/>
  <cp:keywords/>
  <dc:language>en-US</dc:language>
  <cp:lastModifiedBy>Moira</cp:lastModifiedBy>
  <cp:lastPrinted>2008-09-14T14:54:00Z</cp:lastPrinted>
  <dcterms:modified xsi:type="dcterms:W3CDTF">2008-09-26T01:45:00Z</dcterms:modified>
  <cp:revision>2</cp:revision>
  <dc:subject/>
  <dc:title>Physics 11</dc:title>
</cp:coreProperties>
</file>